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344324695"/>
      <w:bookmarkStart w:id="56" w:name="__Fieldmark__0_2344324695"/>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344324695"/>
      <w:bookmarkStart w:id="58" w:name="__Fieldmark__1_2344324695"/>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